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July 2006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C03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Fix patient defini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536217643"/>
            <w:bookmarkStart w:id="12" w:name="__Fieldmark__0_53621764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536217643"/>
            <w:bookmarkStart w:id="14" w:name="__Fieldmark__1_53621764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536217643"/>
            <w:bookmarkStart w:id="16" w:name="__Fieldmark__2_53621764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536217643"/>
            <w:bookmarkStart w:id="18" w:name="__Fieldmark__3_536217643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hange the definition for the PAT classCode to agree with the physical class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&lt;&lt;Specify the organization's position on the overall recommendation.  Explain if other than "Endorsed". &gt;&gt;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 responsibility for pati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efinitions for the physical class and classCode are inconsistent and the existing classCode definition suck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RoleClass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ROL (RoleClassRoot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RoleClassAssociative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RoleClassMutualRelationship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RoleClassRelationshipFormal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PAT (patient)</w:t>
      </w:r>
    </w:p>
    <w:p>
      <w:pPr>
        <w:pStyle w:val="Footnote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szCs w:val="24"/>
          <w:u w:val="single"/>
        </w:rPr>
        <w:t>Definition</w:t>
      </w:r>
      <w:r>
        <w:rPr>
          <w:rFonts w:cs="Arial" w:ascii="Arial" w:hAnsi="Arial"/>
          <w:szCs w:val="24"/>
        </w:rPr>
        <w:t>: Scoped by a provider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RoleClass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ROL (RoleClassRoot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RoleClassAssociative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RoleClassMutualRelationship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RoleClassRelationshipFormal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PAT (patient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1080" w:hanging="0"/>
        <w:rPr/>
      </w:pPr>
      <w:r>
        <w:rPr>
          <w:i/>
          <w:sz w:val="22"/>
          <w:u w:val="single"/>
        </w:rPr>
        <w:t>Definition</w:t>
      </w:r>
      <w:r>
        <w:rPr>
          <w:i/>
          <w:sz w:val="22"/>
        </w:rPr>
        <w:t>: &lt;p&gt;A Role of a LivingSubject (player) as a recipient of health care services from a healthcare provider (scoper).&lt;/p&gt;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2:22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